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bg-BG"/>
        </w:rPr>
        <w:t>Д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БЩИНСКИ СЪВЕ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РУС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РЕДЛОЖЕНИ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Т НИКОЛА ЛАЗАРОВ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ЗА КМЕТ НА ОБЩИНА РУСЕ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bg-BG"/>
        </w:rPr>
        <w:t>(съгласно Заповед №РД-01-3210/08.10.2025 г.)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1452" w:hanging="1452"/>
        <w:jc w:val="both"/>
        <w:rPr>
          <w:u w:val="single"/>
          <w:lang w:val="bg-BG"/>
        </w:rPr>
      </w:pPr>
      <w:r>
        <w:rPr>
          <w:b/>
          <w:lang w:val="bg-BG"/>
        </w:rPr>
        <w:t>ОТНОСНО:</w:t>
      </w:r>
      <w:r>
        <w:rPr>
          <w:lang w:val="bg-BG"/>
        </w:rPr>
        <w:t xml:space="preserve"> Внасяне на непарична вноска в капитала на „Общински пазари“ ЕООД</w:t>
      </w:r>
      <w:r>
        <w:rPr>
          <w:u w:val="single"/>
          <w:lang w:val="bg-BG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ВАЖАЕМИ ОБЩИНСКИ СЪВЕТНИЦИ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Общинско търговско дружество „Общински пазари“ ЕООД е еднолично дружество с ограничена отговорност с капитал в размер на 6 684 320 лева, разпределен в 668 432 дяла, всеки с номинална стойност от 10 лева. Собственик на 100% от капитала е Община Русе.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 бизнес програмата на „Общински пазари“ ЕООД са предвидени инвестиции за стопанисване и поддържане на търговски обекти за сувенири и бързооборотни стоки на места, където не съществуват такива обекти, както и на места, където има туристопоток и концентрация на туристически групи. Изпълнявайки предвиденото в Бизнес програмата за управление и развитие на „Общински пазари“ ЕООД за периода 2024-2026 г., с писмо вх. №30-591-48/26.09.2025 г. по описа на Община Русе, управителят Кунчо Кунчев предлага да бъде разгледана възможността  за придобиване правото на собственост върху новоизработените преместваеми обекти, общо четири броя в зона „К“ /крайбрежна/ на град Русе, във формата на непарична вноска от движими общински вещи в капитала на общинското търговско дружество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Община Русе е собственик на 4 броя преместваеми обекти, представляващи павилиони с индивидуален дизайн, от които 3 броя малки павилиони с размери 3,00/3,00 м. и 1 брой голям павилион с размери 3,00/6,00 м., изработени, доставени и монтирани на определени места, съгласно Обща схема за зона „К“ /крайбрежна/ – гр. Русе, одобрена с Решение №1134, прието с Протокол №43/13.12.2022 г. на Общински съвет – Русе.</w:t>
      </w:r>
    </w:p>
    <w:p>
      <w:pPr>
        <w:pStyle w:val="Normal"/>
        <w:ind w:firstLine="708"/>
        <w:jc w:val="both"/>
        <w:rPr>
          <w:lang w:val="bg-BG"/>
        </w:rPr>
      </w:pPr>
      <w:r>
        <w:rPr>
          <w:color w:val="000000"/>
          <w:kern w:val="0"/>
          <w:lang w:val="bg-BG" w:eastAsia="bg-BG"/>
        </w:rPr>
        <w:t>Движимите вещи са ситуирани в имот – публична общинска собственост с идентификатор 63427.2.5687 по Кадастралната карта и кадастралните регистри на град Русе, с адрес: град Русе, ул. „Пристанищна“, предмет на Акт №6747/16.08.2012 г. за публична общинска собственост.</w:t>
      </w:r>
    </w:p>
    <w:p>
      <w:pPr>
        <w:pStyle w:val="Normal"/>
        <w:ind w:firstLine="708"/>
        <w:jc w:val="both"/>
        <w:rPr/>
      </w:pPr>
      <w:r>
        <w:rPr>
          <w:lang w:val="bg-BG"/>
        </w:rPr>
        <w:t>Павилионите са част от инициативата на Община Русе за обособяване на „Алея на занаятите“ в крайбрежната зона на Русе и ще допринесат за развитието на туристическия потенциал на града. Проектът е част от по-широката стратегия на Община Русе за обновяване и модернизиране на крайбрежната зона, като местоположението на Алеята на занаятите е съобразено с предпочитанията на местните занаятчийски организации и туристопотока. При определяне на конкретната локация е отчетена спецификата на градската инфраструктура – наличието на велоалея, пешеходна и същевременно транспортна зона, и отдадена на концесия брегова ивица, която не може да бъде застроявана. Разполагането на павилионите е одобрено от Общинския съвет през 2023 г. като част от Програмата за развитие на туризм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Търговските обекти са подходящи за развиване на дейност за продажба на сувенири и изделия на местни занаятчии и творци, както и рекламно-информационни материали, представящи град Русе и неговата история, популяризиращи забележителностите и особеностите на нашия регион, с насоченост  към пасажерите на круизните кораби, туристите и посетителите на града.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Общината може да внася свободни имоти и вещи или вещни права върху имоти, частна общинска собственост, като непарична вноска в капитала на търговските дружества при условия и по ред, определени в Наредба №9 за реда и условията за упражняване правата на Община Русе върху общинската част на капитала на търговските дружества на ОбС-Русе (чл.51 б, ал. 1 ЗОС).</w:t>
      </w:r>
    </w:p>
    <w:p>
      <w:pPr>
        <w:pStyle w:val="Normal"/>
        <w:ind w:firstLine="708"/>
        <w:jc w:val="both"/>
        <w:rPr/>
      </w:pPr>
      <w:r>
        <w:rPr>
          <w:lang w:val="bg-BG"/>
        </w:rPr>
        <w:t>Съгласно чл. 3, ал. 2 от посочената наредба, апортирането на имоти и вещи – частна общинска собственост в капитала на едноличните търговски дружества с общинско участие в капитала се извършва с решение на Общинския съвет при условията на § 10, ал. 2 от Допълнителните разпоредби на Закона за приватизация и следприватизационен контрол на базата на пазарна оценка, определена по реда на чл. 22, ал. 3 от Закона за общинска собственост.</w:t>
      </w:r>
      <w:r>
        <w:rPr>
          <w:color w:val="000000"/>
          <w:kern w:val="0"/>
          <w:lang w:val="bg-BG"/>
        </w:rPr>
        <w:t xml:space="preserve"> </w:t>
      </w:r>
    </w:p>
    <w:p>
      <w:pPr>
        <w:pStyle w:val="Normal"/>
        <w:ind w:firstLine="708"/>
        <w:jc w:val="both"/>
        <w:rPr>
          <w:color w:val="000000"/>
          <w:kern w:val="0"/>
          <w:lang w:val="bg-BG"/>
        </w:rPr>
      </w:pPr>
      <w:r>
        <w:rPr>
          <w:color w:val="000000"/>
          <w:kern w:val="0"/>
          <w:lang w:val="bg-BG"/>
        </w:rPr>
        <w:t>В изпълнение на горното изискване, за движимите вещи – четири броя павилиони,</w:t>
      </w:r>
      <w:r>
        <w:rPr>
          <w:lang w:val="bg-BG"/>
        </w:rPr>
        <w:t xml:space="preserve"> </w:t>
      </w:r>
      <w:r>
        <w:rPr>
          <w:color w:val="000000"/>
          <w:kern w:val="0"/>
          <w:lang w:val="bg-BG"/>
        </w:rPr>
        <w:t>от които три броя малки павилиони с размери 3,00/3,00 м. и един брой голям павилион с размери 3,00/6,00 м., е възложена и изготвена пазарна оценка от лицензиран оценител, отговарящ на условията по Закона за независимите оценители, във връзка с чл. 22, ал. 3 от ЗОС. Общата пазарна стойност на павилионите за продажба на сувенири е определена в размер на 79 700 лева. Пазарната стойност на малкия павилион с размери 3,00/3,00 м. възлиза на 15 940 лева за всеки от тях, а на големия павилион с размери 3,00/6,00 м. е определена на 31 880 лева.</w:t>
      </w:r>
    </w:p>
    <w:p>
      <w:pPr>
        <w:pStyle w:val="Normal"/>
        <w:ind w:firstLine="708"/>
        <w:jc w:val="both"/>
        <w:rPr/>
      </w:pPr>
      <w:r>
        <w:rPr>
          <w:lang w:val="bg-BG"/>
        </w:rPr>
        <w:t>Внасянето на общинските движими вещи като непарична, апортна вноска ще увеличи капитала на „Общински пазари“ ЕООД, ЕИК 117111045 и</w:t>
      </w:r>
      <w:r>
        <w:rPr>
          <w:color w:val="000000"/>
          <w:kern w:val="0"/>
          <w:lang w:val="bg-BG"/>
        </w:rPr>
        <w:t xml:space="preserve"> ще доведе до записване на нови дялове от страна на Община Русе, като едноличен собственик на капитала на дружеството, което налага съответно изменение и на неговия учредителен акт.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bg-BG"/>
        </w:rPr>
        <w:t>Общински съвет – Русе, чрез който Община Русе упражнява правата си на едноличен собственик в капитала на „Общински пазари“ ЕООД взема решения за увеличаване капитала на дружеството, както и за изменяне и допълване на учредителния му акт, съгласно чл. 137, ал. 1, т. 1 и т. 4 от Търговския закон  и чл. 10, ал. 1, т. 1 и т. 4 от Наредба №9 за реда и условията за упражняване правата на Община Русе върху общинската част на капитала на търговските дружества на ОбС-Русе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Предвид 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Общински съвет – Русе да вземе следното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РЕШЕ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На основание чл. 21, ал. 2, във връзка с чл. 21, ал. 1, т. 8 и т. 23 от ЗМСМА, чл. 51б, ал. 1 от ЗОС, чл. 137, ал. 1, т. 1 и т. 4, чл. 147, ал. 2 и чл. 148, ал. 1, т. 2 от Търговския закон, § 10, ал. 2, изр. първо от ДР към ЗПСК, чл. 2, чл. 3, ал. 2, чл. 8, ал. 1, т. 1, чл. 10, ал. 1, т. 1 и т. 4  от Наредба №9 за реда и условията за упражняване правата на Община Русе върху общинската част от капитала на търговските дружества на Общински съвет – Русе, Общинският съвет </w:t>
      </w:r>
      <w:r>
        <w:rPr>
          <w:b/>
          <w:lang w:val="bg-BG"/>
        </w:rPr>
        <w:t>реши: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Дава съгласие Община Русе, Булстат 000530632, с адрес град Русе, пл. „Свобода“ №6, да внесе като непарична, апортна вноска в капитала на „Общински пазари“ ЕООД, ЕИК 117111045, движими вещи, представляващи павилиони с индивидуален дизайн, от които 3 (три) броя малки павилиони с размери 3,00/3,00 м. и 1 (един) брой голям павилион с размери 3,00/6,00 м., изработени, доставени и монтирани на определени места, съгласно Обща схема за зона „К“ /крайбрежна/ – гр. Русе, одобрена с Решение №1134, прието с Протокол №43/13.12.2022 г. на Общински съвет – Русе, в поземлен имот с</w:t>
      </w:r>
      <w:r>
        <w:rPr/>
        <w:t xml:space="preserve"> </w:t>
      </w:r>
      <w:r>
        <w:rPr>
          <w:lang w:val="bg-BG"/>
        </w:rPr>
        <w:t>идентификатор 63427.2.5687 по КККР на град Русе, оценени общо на стойност в размер на 79 700,00 лева, съобразно пазарна оценка, изготвена от лицензиран оценител, отговарящ на изискванията по чл. 22, ал. 3 от ЗОС.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  <w:t>2.Увеличава регистрирания капитал на „Общински пазари“ ЕООД, ЕИК 117111045 от 6 684 320 лева, разпределен в 668 432 дяла, всеки с номинална стойност от 10 лева на 6 764 020 лева, разпределен в 676 402 дяла, всеки с номинална стойност от 10 лева.</w:t>
      </w:r>
    </w:p>
    <w:p>
      <w:pPr>
        <w:pStyle w:val="Normal"/>
        <w:ind w:firstLine="705"/>
        <w:jc w:val="both"/>
        <w:rPr/>
      </w:pPr>
      <w:r>
        <w:rPr>
          <w:lang w:val="bg-BG"/>
        </w:rPr>
        <w:t xml:space="preserve">3.Изменя чл. 8 от Учредителния акт на „Общински пазари“ ЕООД, ЕИК 117111045, като същия придобива следната нова редакция: </w:t>
      </w:r>
    </w:p>
    <w:p>
      <w:pPr>
        <w:pStyle w:val="Normal"/>
        <w:ind w:firstLine="705"/>
        <w:jc w:val="both"/>
        <w:rPr/>
      </w:pPr>
      <w:r>
        <w:rPr>
          <w:lang w:val="bg-BG"/>
        </w:rPr>
        <w:t>„</w:t>
      </w:r>
      <w:r>
        <w:rPr>
          <w:lang w:val="bg-BG"/>
        </w:rPr>
        <w:t>Чл. 8. Капиталът на едноличното дружество с ограничена отговорност е                       6 764 020 лева, разпределен в 676 402 дяла, всеки с номинална стойност от 10 лева. В капитала на дружеството едноличният собственик на капитала – Община Русе, Булстат 000530632, с адрес град Русе, п.к. 7000, пл. „Свобода“ №6, е направил непарична /апортна/ вноска на: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  <w:t>1.Правото на строеж спрямо общински поземлен имот с идентификатор 63427.1.58 (шестдесет и три хиляди четиристотин двадесет и седем точка едно точка петдесет и осем) по Кадастралната карта и кадастралните регистри на град Русе, целият с площ от 16 487 кв.м. (шестнадесет хиляди четиристотин осемдесет и седем квадратни метри), с трайно предназначение на територията: Урбанизирана, с начин на трайно ползване: За плувен басейн, при граници и съседни поземлени имоти с идентификатори 63427.1.1, 63427.1.57, 63427.1.56 и 63427.1.60, находящ се в „Парк на младежта“, град Русе, за изграждане на многофункционален комплекс, включващ закрит плувен комплекс със застроена площ (ЗП) 2 757,13 кв.м. (две хиляди седемстотин петдесет и седем цяло тринадесет квадратни метри) и разгъната застроена площ (РЗП) 3 869,06 кв.м. (три хиляди осемстотин шестдесет и девет цяло шест квадратни метри); заведение за обществено-обслужване със ЗП и РЗП 535 кв.м. (петстотин тридесет и пет квадратни метри); сграда – съблекални с душове със ЗП и РЗП 106 кв.м. (сто и шест квадратни метри); детска площадка с площ 350 кв.м. (триста и петдесет квадратни метри); детски басейн с площ 70 кв.м. (седемдесет квадратни метри) и паркинг с площ от 1 400 кв.м. (хиляда и четиристотин квадратни метри), с обща пазарна оценка в размер на 3 653 519 лв. (три милиона шестстотин петдесет и три хиляди петстотин и деветнадесет лева);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  <w:tab/>
        <w:t>2.Правото на собственост спрямо открит плувен басейн 50 м. (петдесет метра) с кула, с площ от 1 174 кв.м. (хиляда сто седемдесет и четири квадратни метри), изграден в общински поземлен имот с идентификатор 63427.1.58 (шестдесет и три хиляди четиристотин двадесет и седем точка едно точка петдесет и осем) по Кадастралната карта и кадастралните регистри на град Русе, целият с площ от 16 487 кв.м. (шестнадесет хиляди четиристотин осемдесет и седем квадратни метри), с трайно предназначение на територията: Урбанизирана, с начин на трайно ползване: За плувен басейн, при граници и съседни поземлени имоти с идентификатори 63427.1.1, 63427.1.57, 63427.1.56 и 63427.1.60, находящ се в „Парк на младежта“, град Русе, с пазарна оценка в размер на 202 372 лв. (двеста и две хиляди триста седемдесет и два лева),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  <w:t>оценени на обща стойност 3 855 891 лв. (три милиона осемстотин петдесет и пет хиляди осемстотин деветдесет и един лева), съобразно пазарна оценка, изготвена през м. май 2022 г., от лицензиран оценител, отговарящ на изискванията по чл. 22, ал. 3 от ЗОС, във връзка с §10, ал. 2, изр. първо от ДР към ЗПСК и чл. 3, ал. 2 от Наредба №9 на Общински съвет – Русе.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  <w:t>3.Движима вещ, представляваща павилион за продажба на печатни изделия – книжарница с площ от 14,85 кв. м. (четиринадесет цяло осемдесет и пет квадратни метра), оценена на стойност в размер на 4 990 лв. (четири хиляди деветстотин и деветдесет лева), съобразно пазарна оценка, изготвена от лицензиран оценител, отговарящ на изискванията по чл. 22, ал. 3 от ЗОС.</w:t>
      </w:r>
    </w:p>
    <w:p>
      <w:pPr>
        <w:pStyle w:val="Normal"/>
        <w:ind w:firstLine="705"/>
        <w:jc w:val="both"/>
        <w:rPr/>
      </w:pPr>
      <w:r>
        <w:rPr>
          <w:lang w:val="bg-BG"/>
        </w:rPr>
        <w:t>4.Движими вещи, представляващи павилиони с индивидуален дизайн, от които 3 (три) броя малки павилиони с размери 3,00/3,00 м. и 1 (един) брой голям павилион с размери 3,00/6,00 м., изработени, доставени и монтирани на определени места, съгласно Обща схема за зона „К“ /крайбрежна/ – гр. Русе, одобрена с Решение №1134, прието с Протокол №43/13.12.2022 г. на Общински съвет – Русе, в поземлен имот с</w:t>
      </w:r>
      <w:r>
        <w:rPr/>
        <w:t xml:space="preserve"> </w:t>
      </w:r>
      <w:r>
        <w:rPr>
          <w:lang w:val="bg-BG"/>
        </w:rPr>
        <w:t>идентификатор 63427.2.5687 по КККР на град Русе, оценени общо на стойност в размер на 79 700,00 лева, съобразно пазарна оценка, изготвена от лицензиран оценител, отговарящ на изискванията по чл. 22, ал. 3 от ЗОС.“</w:t>
      </w:r>
    </w:p>
    <w:p>
      <w:pPr>
        <w:pStyle w:val="Normal"/>
        <w:ind w:firstLine="705"/>
        <w:jc w:val="both"/>
        <w:rPr/>
      </w:pPr>
      <w:r>
        <w:rPr>
          <w:lang w:val="bg-BG"/>
        </w:rPr>
        <w:t>5.Овластява Управителя на „Общински пазари“ ЕООД, ЕИК 117111045 да извърши всички действия и да подпише всички необходими документи, произлизащи от горните решения.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Писмо вх. №30-591-48/26.09.2025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kern w:val="0"/>
          <w:lang w:val="bg-BG" w:eastAsia="bg-BG"/>
        </w:rPr>
      </w:pPr>
      <w:r>
        <w:rPr>
          <w:b/>
          <w:color w:val="000000"/>
          <w:kern w:val="0"/>
          <w:lang w:val="bg-BG" w:eastAsia="bg-BG"/>
        </w:rPr>
        <w:t>НИКОЛА ЛАЗАР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00"/>
          <w:kern w:val="0"/>
          <w:lang w:val="bg-BG" w:eastAsia="bg-BG"/>
        </w:rPr>
        <w:t xml:space="preserve">За Кмет на Община Русе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kern w:val="0"/>
          <w:lang w:val="bg-BG" w:eastAsia="bg-BG"/>
        </w:rPr>
      </w:pPr>
      <w:r>
        <w:rPr>
          <w:i/>
          <w:color w:val="000000"/>
          <w:kern w:val="0"/>
          <w:lang w:val="bg-BG" w:eastAsia="bg-BG"/>
        </w:rPr>
        <w:t>съгласно Заповед №РД-01-3210/08.10.2025 г.</w:t>
      </w:r>
    </w:p>
    <w:p>
      <w:pPr>
        <w:pStyle w:val="Normal"/>
        <w:jc w:val="both"/>
        <w:rPr>
          <w:b/>
          <w:b/>
          <w:i/>
          <w:i/>
          <w:color w:val="000000"/>
          <w:kern w:val="0"/>
          <w:lang w:val="bg-BG" w:eastAsia="bg-BG"/>
        </w:rPr>
      </w:pPr>
      <w:r>
        <w:rPr>
          <w:b/>
          <w:i/>
          <w:color w:val="000000"/>
          <w:kern w:val="0"/>
          <w:lang w:val="bg-BG" w:eastAsia="bg-BG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color w:val="000000"/>
      <w:kern w:val="2"/>
      <w:sz w:val="16"/>
      <w:szCs w:val="16"/>
      <w:lang w:val="en-GB"/>
    </w:rPr>
  </w:style>
  <w:style w:type="character" w:styleId="2">
    <w:name w:val="Основен текст 2 Знак"/>
    <w:qFormat/>
    <w:rPr>
      <w:rFonts w:ascii="HebarB" w:hAnsi="HebarB" w:cs="HebarB"/>
      <w:sz w:val="24"/>
      <w:szCs w:val="24"/>
    </w:rPr>
  </w:style>
  <w:style w:type="character" w:styleId="Style16">
    <w:name w:val="Горен колонтитул Знак"/>
    <w:qFormat/>
    <w:rPr>
      <w:color w:val="000000"/>
      <w:kern w:val="2"/>
      <w:sz w:val="24"/>
      <w:szCs w:val="24"/>
      <w:lang w:val="en-GB"/>
    </w:rPr>
  </w:style>
  <w:style w:type="character" w:styleId="Style17">
    <w:name w:val="Долен колонтитул Знак"/>
    <w:qFormat/>
    <w:rPr>
      <w:color w:val="000000"/>
      <w:kern w:val="2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jc w:val="both"/>
    </w:pPr>
    <w:rPr>
      <w:rFonts w:ascii="HebarB" w:hAnsi="HebarB" w:cs="HebarB"/>
      <w:color w:val="000000"/>
      <w:kern w:val="0"/>
      <w:lang w:val="bg-BG"/>
    </w:rPr>
  </w:style>
  <w:style w:type="paragraph" w:styleId="Style19">
    <w:name w:val="Нормален (уеб)"/>
    <w:basedOn w:val="Normal"/>
    <w:qFormat/>
    <w:pPr>
      <w:spacing w:lineRule="atLeast" w:line="225"/>
    </w:pPr>
    <w:rPr>
      <w:color w:val="3F3F3F"/>
      <w:kern w:val="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52:00Z</dcterms:created>
  <dc:creator>Ginka Bilcheva</dc:creator>
  <dc:description/>
  <cp:keywords/>
  <dc:language>en-US</dc:language>
  <cp:lastModifiedBy>p.hristova</cp:lastModifiedBy>
  <cp:lastPrinted>2025-10-10T11:32:00Z</cp:lastPrinted>
  <dcterms:modified xsi:type="dcterms:W3CDTF">2025-10-13T13:33:00Z</dcterms:modified>
  <cp:revision>35</cp:revision>
  <dc:subject/>
  <dc:title/>
</cp:coreProperties>
</file>